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6  за реда за придобиване, управление и разпореждане с общинско имущество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1700578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8470;6 - &#1086;&#1073;&#1097;&#1080;&#1085;&#1089;&#1082;&#1086; &#1080;&#1084;&#1091;&#1097;&#1077;&#1089;&#1090;&#1074;&#1086; 22.10.18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4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46:00Z</dcterms:modified>
  <cp:revision>2</cp:revision>
  <dc:subject/>
  <dc:title/>
</cp:coreProperties>
</file>